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275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1778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1.4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1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6-2017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76-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</w:t>
      </w:r>
      <w:r>
        <w:rPr>
          <w:b/>
          <w:sz w:val="22"/>
          <w:szCs w:val="22"/>
          <w:lang w:val="it-IT"/>
        </w:rPr>
        <w:t>6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7</w:t>
      </w:r>
      <w:r>
        <w:rPr>
          <w:b/>
          <w:sz w:val="22"/>
          <w:szCs w:val="22"/>
        </w:rPr>
        <w:t xml:space="preserve"> e servizi connessi in favore delle Aziende del Servizio Sanitario Regionale di cui all’art. 3, comma 1 lettera a) L.R. 19/2007 e s.m.i..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>
          <w:sz w:val="22"/>
          <w:szCs w:val="22"/>
          <w:lang w:val="it-IT"/>
        </w:rPr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Lotto 1: Vaccino antinfluenzale tradizionale tipo Split o Subun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1494"/>
        <w:gridCol w:w="851"/>
        <w:gridCol w:w="949"/>
        <w:gridCol w:w="1620"/>
        <w:gridCol w:w="1382"/>
        <w:gridCol w:w="396"/>
        <w:gridCol w:w="1224"/>
        <w:gridCol w:w="1800"/>
        <w:gridCol w:w="2204"/>
      </w:tblGrid>
      <w:tr>
        <w:trPr>
          <w:trHeight w:val="6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ATC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commercial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C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Farmaceutic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Quantitativo  massimo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unitario a base d’asta (IVA escl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 Importo unitario offerto (IVA esclusa) in cifre (due decimali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07BB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0,5 m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inga pre-riempit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0.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,60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due/6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__________</w:t>
            </w:r>
          </w:p>
        </w:tc>
      </w:tr>
      <w:tr>
        <w:trPr>
          <w:trHeight w:val="665" w:hRule="atLeast"/>
        </w:trPr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b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ORTO COMPLESSIVO OFFERTO (A x B) IVA esclusa - in letter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</w:t>
      </w:r>
      <w:r>
        <w:rPr>
          <w:rFonts w:cs="Arial"/>
        </w:rPr>
        <w:t>(diversi da quelli rappresentati dai "costi da interferenza" che nel caso di specie sono stati computati dalla Stazione appaltante pari a zero euro) che l'offerente dovrà sostenere per garantire le prestazioni contrattuali appaltate (art. 95, comma 10 D.lgs. 50/2016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Nel caso di Raggruppamento Temporaneo già costituito dovrà essere sottoscritta dal legale rappresentante del concorrente designato quale Capogruppo.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Nel caso di Raggruppamento Temporaneo non ancora costituito, dovrà essere sottoscritta da tutti i soggetti che costituiranno il predetto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iCs/>
                          <w:color w:val="000000"/>
                        </w:rPr>
                        <w:t xml:space="preserve">Nel caso di Raggruppamento Temporaneo già costituito dovrà essere sottoscritta dal legale rappresentante del concorrente designato quale Capogruppo.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iCs/>
                          <w:color w:val="000000"/>
                        </w:rPr>
                        <w:t xml:space="preserve">Nel caso di Raggruppamento Temporaneo non ancora costituito, dovrà essere sottoscritta da tutti i soggetti che costituiranno il predetto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2:00Z</dcterms:created>
  <dc:creator>l.grillo</dc:creator>
  <dc:description/>
  <cp:keywords/>
  <dc:language>en-US</dc:language>
  <cp:lastModifiedBy>s.caria</cp:lastModifiedBy>
  <cp:lastPrinted>2010-03-24T13:20:00Z</cp:lastPrinted>
  <dcterms:modified xsi:type="dcterms:W3CDTF">2016-06-09T12:27:00Z</dcterms:modified>
  <cp:revision>29</cp:revision>
  <dc:subject/>
  <dc:title>MODELLO OFFERTA ECONOMICA</dc:title>
</cp:coreProperties>
</file>